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4"/>
          <w:lang w:eastAsia="pl-PL"/>
        </w:rPr>
      </w:pPr>
      <w:r>
        <w:rPr>
          <w:rFonts w:eastAsia="Times New Roman" w:cs="Arial" w:ascii="Arial" w:hAnsi="Arial"/>
          <w:b/>
          <w:sz w:val="26"/>
          <w:szCs w:val="24"/>
          <w:lang w:eastAsia="pl-PL"/>
        </w:rPr>
        <w:t xml:space="preserve">Uzasadnienie do projektu nr 1 (druk nr 44-1) z dnia 22 maja 2019 r. Uchwały Rady Gminy Krzywcza w sprawie zmiany uchwały własnej nr XXXIV/156/2017 Rady Gminy Krzywcza z dnia 30 marca 2017 r. w sprawie dostosowania sieci szkół podstawowych i gimnazjum do nowego ustroju szkolneg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ab/>
        <w:t>W dniu 28 marca 2019 r. Rada Gminy Krzywcza podjęła Uchwałę Nr VIII/41/2019 w sprawie projektu zmiany uchwały w sprawie dostosowania sieci szkół podstawowych i gimnazjum do nowego ustroju szkolnego. Podjęta Uchwała została przesłana do zaopiniowania do Kuratorium Oświaty w Rzeszowie i związków zawodowych. W odpowiedzi Podkarpacki Kurator Oświaty pismem nr ZEP.540.7.2019 z dnia 19.04.2019 r. pozytywnie zaopiniował uchwałę. Pozytywną opinię wydał również Zarząd Oddziału ZNP w Krzywcz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ab/>
        <w:t>Sieć publicznych szkół jest zorganizowana w sposób umożliwiający wszystkim dzieciom spełnianie obowiązku szkolnego uwzględniając drogę dziecka do szkoły, a w przypadku przekroczenia odległości, Gmina zapewnia bezpłatny transport i opiekę w czasie przewozu dziecka albo zwrot kosztów przejazdu dziecka zgodnie z art. 39 Ustawy z dnia 14 grudnia 2016 r. – Prawo oświatowe.</w:t>
      </w:r>
    </w:p>
    <w:p>
      <w:pPr>
        <w:pStyle w:val="Bezodstpw"/>
        <w:spacing w:lineRule="auto" w:line="276"/>
        <w:jc w:val="both"/>
        <w:rPr>
          <w:rFonts w:ascii="Arial" w:hAnsi="Arial" w:cs="Arial"/>
          <w:color w:val="000000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  <w:tab/>
        <w:t>Biorąc powyższe pod uwagę podjęcie uchwały w sprawie zmiany uchwały w sprawie dostosowania sieci szkół podstawowych i gimnazjum do nowego ustroju szkolnego uważam za zasadne.</w:t>
      </w:r>
    </w:p>
    <w:p>
      <w:pPr>
        <w:pStyle w:val="Bezodstpw"/>
        <w:spacing w:lineRule="auto" w:line="276"/>
        <w:jc w:val="both"/>
        <w:rPr>
          <w:rFonts w:ascii="Arial" w:hAnsi="Arial" w:cs="Arial"/>
          <w:color w:val="000000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color w:val="000000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color w:val="000000"/>
          <w:sz w:val="24"/>
          <w:lang w:eastAsia="pl-PL"/>
        </w:rPr>
      </w:pPr>
      <w:r>
        <w:rPr>
          <w:rFonts w:cs="Arial" w:ascii="Arial" w:hAnsi="Arial"/>
          <w:color w:val="000000"/>
          <w:sz w:val="24"/>
          <w:lang w:eastAsia="pl-PL"/>
        </w:rPr>
      </w:r>
    </w:p>
    <w:p>
      <w:pPr>
        <w:pStyle w:val="Bezodstpw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7:43:00Z</dcterms:created>
  <dc:creator>EWA</dc:creator>
  <dc:description/>
  <cp:keywords/>
  <dc:language>en-US</dc:language>
  <cp:lastModifiedBy>Mieczysław Klimko1</cp:lastModifiedBy>
  <dcterms:modified xsi:type="dcterms:W3CDTF">2019-05-22T08:56:00Z</dcterms:modified>
  <cp:revision>18</cp:revision>
  <dc:subject/>
  <dc:title/>
</cp:coreProperties>
</file>